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ATOS GENERALES DEL CENTRO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I.E.S. MIGUEL SERVET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Paseo Ruiseñores, 49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50006 Zaragoza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Tfno.: 976 25 93 83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Fax: 976 25 40 85</w:t>
            </w:r>
          </w:p>
          <w:p>
            <w:pPr>
              <w:pStyle w:val="Normal"/>
              <w:spacing w:before="120" w:after="120"/>
              <w:ind w:left="540" w:hanging="0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Correo electrónico: iesmsezaragoza@educa.aragon.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7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2438"/>
        <w:gridCol w:w="2948"/>
        <w:gridCol w:w="2436"/>
      </w:tblGrid>
      <w:tr>
        <w:trPr>
          <w:trHeight w:val="628" w:hRule="atLeast"/>
          <w:cantSplit w:val="true"/>
        </w:trPr>
        <w:tc>
          <w:tcPr>
            <w:tcW w:w="10770" w:type="dxa"/>
            <w:gridSpan w:val="4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  <w:t>TELÉFONOS USUALES</w:t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GA - Dpto. Educación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71400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rvicio Provincial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formación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716401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ax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716403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spección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716410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ersonal Secundaria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716433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rogramas Educativos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716405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gistro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716413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lanificación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716425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entros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716426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.P.R. nº 1 Zaragoza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563248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.P.R. nº 2 Juan de Lanuza</w:t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ind w:left="29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6 395550</w:t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948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436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Normal"/>
              <w:snapToGrid w:val="false"/>
              <w:ind w:left="290" w:hanging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7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455"/>
      </w:tblGrid>
      <w:tr>
        <w:trPr>
          <w:trHeight w:val="569" w:hRule="atLeast"/>
        </w:trPr>
        <w:tc>
          <w:tcPr>
            <w:tcW w:w="10770" w:type="dxa"/>
            <w:gridSpan w:val="2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  <w:t>TELÉFONOS PROFESORADO</w:t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683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683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683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683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683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683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569" w:hRule="atLeast"/>
        </w:trPr>
        <w:tc>
          <w:tcPr>
            <w:tcW w:w="531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  <w:tc>
          <w:tcPr>
            <w:tcW w:w="5455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Calibri" w:hAnsi="Calibri"/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Cuaderno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3:00Z</dcterms:created>
  <dc:creator>ENRIQUE</dc:creator>
  <dc:description/>
  <cp:keywords/>
  <dc:language>en-US</dc:language>
  <cp:lastModifiedBy>ALFREDO</cp:lastModifiedBy>
  <cp:lastPrinted>2015-09-04T17:09:00Z</cp:lastPrinted>
  <dcterms:modified xsi:type="dcterms:W3CDTF">2015-09-13T14:11:00Z</dcterms:modified>
  <cp:revision>8</cp:revision>
  <dc:subject/>
  <dc:title/>
</cp:coreProperties>
</file>