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55"/>
        <w:gridCol w:w="4170"/>
        <w:gridCol w:w="19"/>
      </w:tblGrid>
      <w:tr>
        <w:trPr>
          <w:trHeight w:val="14742" w:hRule="atLeast"/>
        </w:trPr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AGENDA SEMANAL</w:t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4 de septiembre – 18 de sept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103120" cy="79184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8626" t="48329" r="8734" b="29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4 sept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5 sept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6 sept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7 sept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8 sept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1 de septiembre – 25 de sept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120" cy="791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8626" t="48329" r="8734" b="29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Lunes, 21 sept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Martes, 22 sept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Miércoles, 23 sept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Jueves, 24 sept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Viernes, 25 sept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8 de septiembre – 2 de octu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120" cy="791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8626" t="48329" r="8734" b="29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Lunes, 28 sept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Martes, 29 sept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i/>
              </w:rPr>
              <w:t>Miércoles, 30 sept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 octu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 octu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40"/>
                <w:szCs w:val="40"/>
              </w:rPr>
              <w:t>5 de octubre – 9 de octu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22805" cy="8451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5 octu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6 octu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7 octu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8 octu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9 octu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2 de octubre – 16 de octu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22805" cy="8451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2 octu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3 octu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4 octu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5 octu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6 octu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9 de octubre – 23 de octu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22805" cy="8451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9 octu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0 octu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1 octu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2 octu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3 octu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6 de octubre – 30 de octu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22805" cy="8451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6 octu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7 octu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8 octu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9 octu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30 octu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 de noviembre – 6 de nov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15515" cy="8502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 nov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3 nov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4 nov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5 nov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6 nov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2"/>
                <w:szCs w:val="42"/>
              </w:rPr>
            </w:pPr>
            <w:r>
              <w:rPr>
                <w:rFonts w:cs="Candara" w:ascii="Candara" w:hAnsi="Candara"/>
                <w:b/>
                <w:sz w:val="42"/>
                <w:szCs w:val="42"/>
              </w:rPr>
              <w:t>9 de noviembre – 13 de nov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15515" cy="8502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9 nov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0 nov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1 nov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2 nov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3 nov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6 de noviembre – 20 nov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15515" cy="8502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6 nov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7 nov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8 nov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9 nov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0 nov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3 de noviembre – 27 de nov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15515" cy="8502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3 nov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4 nov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5 nov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6 nov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7 nov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30 de noviembre – 4 de dic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15515" cy="8502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30 nov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 dic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 dic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3 dic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4 dic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7 de diciembre – 11 de dic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10155" cy="914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7 dic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8 dic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9 dic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0 dic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1 dic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4 de diciembre – 18 de dic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10155" cy="9144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4 dic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5 dic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6 dic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7 dic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8 dic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1 de diciembre – 25 de diciembre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510155" cy="9144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1 diciembre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2 diciembre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3 diciembre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4 diciembre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5 diciembre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1 de enero – 15 de en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28875" cy="8483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1 en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2 en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3 en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4 en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5 en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8 de enero – 22 de en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28875" cy="8483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8 en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9 en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0 en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1 en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2 en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5 de enero – 29 de en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28875" cy="84836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5 en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6 en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7 en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8 en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9 en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 de febrero – 5 de febr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2350" cy="7886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 febr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 febr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3 febr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4 febr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5 febr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8 de febrero – 12 de febr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2350" cy="78867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8 febr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9 febr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0 febr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1 febr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2 febr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5 de febrero – 19 de febr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2350" cy="78867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5 febr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6 febr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7 febr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8 febr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9 febr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2 de febrero – 26 de febrer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2350" cy="7886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2 febr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3 febrer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4 febrer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5 febrer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6 febrer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9 de febrero – 4 de marz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92350" cy="78867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9 febrer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 marz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 marz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3 marz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4 marz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7 de marzo – 11 de marz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40280" cy="863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7 marz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8 marz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9 marz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0 marz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1 marz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4 de marzo – 18 de marz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40280" cy="863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4 marz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5 marz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6 marz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7 marz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8 marz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1 de marzo – 25 de marz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40280" cy="8636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1 marz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2 marz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3 marz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4 marz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5 marz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4 de abril – 8 de abril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81860" cy="852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4 abril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5 abril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6 abril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7 abril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8 abril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1 de abril – 15 de abril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81860" cy="85280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1 abril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2 abril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3 abril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4 abril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4 abril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8 de abril – 22 de abril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81860" cy="85280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8 abril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9 abril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0 abril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1 abril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2 abril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5 de abril – 29 de abril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81860" cy="85280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5 abril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6 abril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7 abril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8 abril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9 abril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 de mayo – 6 de may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81555" cy="87185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 may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3 may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4 may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5 may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6 may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9 de mayo – 13 de may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81555" cy="87185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9 may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0 may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1 may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2 may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3 may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6 de mayo – 20 de may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81555" cy="87185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6 may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7 may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8 may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9 may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0 may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3 de mayo – 27 de may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81555" cy="8718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3 may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4 may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5 may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6 may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7 may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30 de mayo – 3 de juni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281555" cy="8718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30 may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31 may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 juni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 juni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3 juni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6 de junio – 10 de juni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98725" cy="89344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6 juni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7 juni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8 juni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9 juni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0 juni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13 de junio – 17 de juni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98725" cy="89344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13 juni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14 juni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15 juni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16 juni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7 juni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0 de junio – 24 de juni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98725" cy="89344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0 juni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1 juni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2 juni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23 junio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i/>
                <w:sz w:val="18"/>
                <w:szCs w:val="18"/>
              </w:rPr>
              <w:t>FIN ACTIVIDADES LECTIVAS CON ALUMNOS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24 juni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1387" w:hRule="atLeast"/>
        </w:trPr>
        <w:tc>
          <w:tcPr>
            <w:tcW w:w="65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40"/>
                <w:szCs w:val="40"/>
              </w:rPr>
            </w:pPr>
            <w:r>
              <w:rPr>
                <w:rFonts w:cs="Candara" w:ascii="Candara" w:hAnsi="Candara"/>
                <w:b/>
                <w:sz w:val="40"/>
                <w:szCs w:val="40"/>
              </w:rPr>
              <w:t>27 de junio – 1 de julio</w:t>
            </w:r>
          </w:p>
        </w:tc>
        <w:tc>
          <w:tcPr>
            <w:tcW w:w="41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498725" cy="89344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" w:hRule="atLeast"/>
        </w:trPr>
        <w:tc>
          <w:tcPr>
            <w:tcW w:w="10678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Lunes, 27 junio</w:t>
            </w:r>
          </w:p>
        </w:tc>
        <w:tc>
          <w:tcPr>
            <w:tcW w:w="532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artes, 28 junio</w:t>
            </w:r>
          </w:p>
        </w:tc>
      </w:tr>
      <w:tr>
        <w:trPr>
          <w:trHeight w:val="4383" w:hRule="atLeast"/>
        </w:trPr>
        <w:tc>
          <w:tcPr>
            <w:tcW w:w="53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Miércoles, 29 junio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Jueves, 30 junio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>Viernes, 1 julio</w:t>
            </w:r>
          </w:p>
        </w:tc>
        <w:tc>
          <w:tcPr>
            <w:tcW w:w="5325" w:type="dxa"/>
            <w:gridSpan w:val="2"/>
            <w:tcBorders>
              <w:top w:val="single" w:sz="8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  <w:t xml:space="preserve">Notas </w:t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  <w:tc>
          <w:tcPr>
            <w:tcW w:w="5325" w:type="dxa"/>
            <w:gridSpan w:val="2"/>
            <w:tcBorders>
              <w:top w:val="dash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/>
                <w:i/>
              </w:rPr>
            </w:pPr>
            <w:r>
              <w:rPr>
                <w:rFonts w:cs="Candara" w:ascii="Candara" w:hAnsi="Candara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41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40" name="Image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43:00Z</dcterms:created>
  <dc:creator>ENRIQUE</dc:creator>
  <dc:description/>
  <cp:keywords/>
  <dc:language>en-US</dc:language>
  <cp:lastModifiedBy>ENRIQUE</cp:lastModifiedBy>
  <cp:lastPrinted>2015-09-10T11:32:00Z</cp:lastPrinted>
  <dcterms:modified xsi:type="dcterms:W3CDTF">2015-09-23T09:11:00Z</dcterms:modified>
  <cp:revision>16</cp:revision>
  <dc:subject/>
  <dc:title/>
</cp:coreProperties>
</file>