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TENCIÓN A PADR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TENCIÓN A PADR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4"/>
        <w:gridCol w:w="3676"/>
      </w:tblGrid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rson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cha:</w:t>
            </w:r>
          </w:p>
        </w:tc>
      </w:tr>
      <w:tr>
        <w:trPr/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umno/a: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dio: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14:04:00Z</dcterms:modified>
  <cp:revision>8</cp:revision>
  <dc:subject/>
  <dc:title/>
</cp:coreProperties>
</file>