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8"/>
      </w:tblGrid>
      <w:tr>
        <w:trPr/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RAS REUNIONE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498"/>
        <w:gridCol w:w="379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E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VOCANTE: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CHA: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GAR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IENZO: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:</w:t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AS:</w:t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498"/>
        <w:gridCol w:w="379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E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VOCANTE: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CHA: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GAR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IENZO::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:</w:t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AS:</w:t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8"/>
      </w:tblGrid>
      <w:tr>
        <w:trPr/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RAS REUNIONE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498"/>
        <w:gridCol w:w="379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E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VOCANTE: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CHA: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GAR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IENZO: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:</w:t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AS:</w:t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498"/>
        <w:gridCol w:w="379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E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VOCANTE: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CHA: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GAR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IENZO::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:</w:t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AS:</w:t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060"/>
    </w:tblGrid>
    <w:tr>
      <w:trPr>
        <w:trHeight w:val="274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4400" cy="34988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3" r="-1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Cuaderno del profesorado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Curso 2015-2016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4:10:00Z</dcterms:created>
  <dc:creator>ALFREDO</dc:creator>
  <dc:description/>
  <cp:keywords/>
  <dc:language>en-US</dc:language>
  <cp:lastModifiedBy>ALFREDO</cp:lastModifiedBy>
  <dcterms:modified xsi:type="dcterms:W3CDTF">2015-09-13T14:10:00Z</dcterms:modified>
  <cp:revision>2</cp:revision>
  <dc:subject/>
  <dc:title/>
</cp:coreProperties>
</file>