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HORARIO PERSONAL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47"/>
        <w:gridCol w:w="1523"/>
        <w:gridCol w:w="1527"/>
        <w:gridCol w:w="1532"/>
        <w:gridCol w:w="1526"/>
        <w:gridCol w:w="1530"/>
      </w:tblGrid>
      <w:tr>
        <w:trPr>
          <w:trHeight w:val="450" w:hRule="atLeast"/>
        </w:trPr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un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art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iércol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Juev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iernes</w:t>
            </w:r>
          </w:p>
        </w:tc>
      </w:tr>
      <w:tr>
        <w:trPr>
          <w:trHeight w:val="18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ª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8:30 – 09: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sz w:val="44"/>
                <w:szCs w:val="4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ª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9:25 – 10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:15 – 10:30</w:t>
            </w:r>
          </w:p>
        </w:tc>
        <w:tc>
          <w:tcPr>
            <w:tcW w:w="7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REO</w:t>
            </w:r>
          </w:p>
        </w:tc>
      </w:tr>
      <w:tr>
        <w:trPr>
          <w:trHeight w:val="18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ª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:30 – 11: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ª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:25 – 12: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:15 – 12:45</w:t>
            </w:r>
          </w:p>
        </w:tc>
        <w:tc>
          <w:tcPr>
            <w:tcW w:w="7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CREO</w:t>
            </w:r>
          </w:p>
        </w:tc>
      </w:tr>
      <w:tr>
        <w:trPr>
          <w:trHeight w:val="18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ª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:45 – 13: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ª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:40 – 14: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768"/>
        <w:gridCol w:w="239"/>
        <w:gridCol w:w="1127"/>
        <w:gridCol w:w="948"/>
        <w:gridCol w:w="3771"/>
      </w:tblGrid>
      <w:tr>
        <w:trPr>
          <w:trHeight w:val="413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QUIPO DIRECTIV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UTORES</w:t>
            </w:r>
          </w:p>
        </w:tc>
      </w:tr>
      <w:tr>
        <w:trPr>
          <w:trHeight w:val="413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ctora: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UPO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PT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OR / A</w:t>
            </w:r>
          </w:p>
        </w:tc>
      </w:tr>
      <w:tr>
        <w:trPr>
          <w:trHeight w:val="413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ISTINA AURÍ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º ESO 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yG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 xml:space="preserve">JAVIER BARRIONUEVO </w:t>
            </w:r>
          </w:p>
        </w:tc>
      </w:tr>
      <w:tr>
        <w:trPr>
          <w:trHeight w:val="413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fe de Estudios: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º ESO 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ABEL GUIU</w:t>
            </w:r>
          </w:p>
        </w:tc>
      </w:tr>
      <w:tr>
        <w:trPr>
          <w:trHeight w:val="413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IEL MORALE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º ESO 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H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DRO SIMÓN</w:t>
            </w:r>
          </w:p>
        </w:tc>
      </w:tr>
      <w:tr>
        <w:trPr>
          <w:trHeight w:val="413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cretario: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º PA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NOELIA CIPRÉS</w:t>
            </w:r>
          </w:p>
        </w:tc>
      </w:tr>
      <w:tr>
        <w:trPr>
          <w:trHeight w:val="393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MÓN MORÓ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º ESO 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ECTOR IBIRICU </w:t>
            </w:r>
          </w:p>
        </w:tc>
      </w:tr>
      <w:tr>
        <w:trPr>
          <w:trHeight w:val="413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fa de Estudios Adjunta: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º ESO 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 BARRACHINA</w:t>
            </w:r>
          </w:p>
        </w:tc>
      </w:tr>
      <w:tr>
        <w:trPr>
          <w:trHeight w:val="413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LAR JIMÉNEZ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º ESO 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CÉSAR DELPUY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º PA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H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JOSÉ MARÍA GARULO</w:t>
            </w:r>
          </w:p>
        </w:tc>
      </w:tr>
      <w:tr>
        <w:trPr>
          <w:trHeight w:val="413" w:hRule="atLeast"/>
        </w:trPr>
        <w:tc>
          <w:tcPr>
            <w:tcW w:w="8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º ESO 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N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MARÍA BLASCO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º ESO 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EJANDRO BALETA</w:t>
            </w:r>
          </w:p>
        </w:tc>
      </w:tr>
      <w:tr>
        <w:trPr>
          <w:trHeight w:val="413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FES DEPARTAMENTO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º ESO 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yQ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MARÍA LUISA ARRANZ</w:t>
            </w:r>
          </w:p>
        </w:tc>
      </w:tr>
      <w:tr>
        <w:trPr>
          <w:trHeight w:val="39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PT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FESOR / 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º PMAR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UNCIACIÓN JAMBRINA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ÉSAR DELPUY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º ESO 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CHA ALONSO 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yG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BERTO DE LA PARRA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º ESO 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yL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RISTINA DE PRADO 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C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.ª JOSÉ FERNANDEZ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º ESO 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RISTINA PUEYO 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CO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 IBÁÑEZ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º DIVER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INÉS SALIDO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OSE COSTAS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º BTO 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yG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 xml:space="preserve">JOSÉ IGNACIO LAFUENTE  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T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MILIO CAMPO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º BTO 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 xml:space="preserve">PILAR DOMÍNGUEZ </w:t>
            </w:r>
          </w:p>
        </w:tc>
      </w:tr>
      <w:tr>
        <w:trPr>
          <w:trHeight w:val="39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L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GEL RUÍZ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º BTO 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yL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 xml:space="preserve">JESÚS PEREZ SEVILLA 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yQ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A SEVILLA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º BTO D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TONIO GRANADOS 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R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VA BARRACHINA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º BTO E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 xml:space="preserve">JOSÉ COSTAS 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H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RANCISCO DURÁN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º BTO A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yL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 xml:space="preserve">MARÍA EUGENIA PÉREZ 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G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LENA RALUY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º BTO B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H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 xml:space="preserve">JOSÉ MANUEL ALONSO 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yL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.ª CARMEN FERRANDEZ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º BTO C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INA QUERO 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OSÉ BLASCO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º BTO D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yL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VIER BOIX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ÚS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USANA FLORES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º BTO N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ETRIO BLESA</w:t>
            </w:r>
          </w:p>
        </w:tc>
      </w:tr>
      <w:tr>
        <w:trPr>
          <w:trHeight w:val="39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I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FONSO ROYO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º BTO N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H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 xml:space="preserve">JESÚS BUENO </w:t>
            </w:r>
          </w:p>
        </w:tc>
      </w:tr>
      <w:tr>
        <w:trPr>
          <w:trHeight w:val="4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L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SEFINA BA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C ECO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IANO IBAÑEZ </w:t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N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BERTO MIRANDA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C INF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IANO IBAÑEZ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Cuaderno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3:48:00Z</dcterms:created>
  <dc:creator>ENRIQUE</dc:creator>
  <dc:description/>
  <cp:keywords/>
  <dc:language>en-US</dc:language>
  <cp:lastModifiedBy>escuela2.0</cp:lastModifiedBy>
  <cp:lastPrinted>2015-09-04T17:09:00Z</cp:lastPrinted>
  <dcterms:modified xsi:type="dcterms:W3CDTF">2015-10-06T20:46:00Z</dcterms:modified>
  <cp:revision>10</cp:revision>
  <dc:subject/>
  <dc:title/>
</cp:coreProperties>
</file>